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485297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579002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350788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660637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291892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38386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7279930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7304030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0082756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3273306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678774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769982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7253548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2012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808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